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77764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12984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69574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