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23597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11375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16761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