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927888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005348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