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350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430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607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90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5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35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73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41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733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70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65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041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16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61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113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