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185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329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981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166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089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359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487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818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734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983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957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766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386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522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576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414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206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