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597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888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460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405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750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352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782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05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464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000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842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574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070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