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84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04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8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69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882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45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36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61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6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56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34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3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51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1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778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