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1086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4607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0111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2507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1536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7737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234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5266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0559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67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627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581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1276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9509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1329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6838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5414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