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349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531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307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343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90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501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846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852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293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057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062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36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321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