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415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784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478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23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010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585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732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165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866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392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196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389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85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744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581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