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528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626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598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062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125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074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12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402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783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33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800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014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523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731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418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247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542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