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462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09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32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64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59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680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03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545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44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99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5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996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782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