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73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94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50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573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346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949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850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1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767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089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4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609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364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350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716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