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357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116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834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084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629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640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564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205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675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718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143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624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313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164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055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332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410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