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061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252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906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275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350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82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512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480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395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422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346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166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648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