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575766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0229429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