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2792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839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36026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82441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