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5081873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4850826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3584966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5908017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8218673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8846632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4035965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2804040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