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39044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15166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44784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31416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