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89421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3522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24951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