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47450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42899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10185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16632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