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86317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54212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