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49142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5157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715936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95736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