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3730605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0554171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7834374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9672455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