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18706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232537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82098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97410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