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70235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594904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454775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10746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