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d_sy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ymb : ((string -&gt; string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tring # string) lis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lis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lis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ex_symb #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