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8659420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540405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754167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659973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52528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255465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9798381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003298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705114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65509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59515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