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88402240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73111017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65725414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59373747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0711424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79747305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84327196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3005416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61324267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53395651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67548958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