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205943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221512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72126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254598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959960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655540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392843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655872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385773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599501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989037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