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4579232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0781961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3919429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6708358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