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4168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960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6363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7108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