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47365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0298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51438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54964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