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99529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38378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83113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04019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