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381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97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13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545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