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998868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703299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9515944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