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3466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343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31784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9759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