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8339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13586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5384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88219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