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920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63602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008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36009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