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cblocks Document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{html,la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covers two top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put comments in your code such that doxygen incorporate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urther detailed in the \ref specialblock "next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ays to structure the contents of a comment block such tha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s good, as explained in section \ref doc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pecialblock Special comment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mment block is a C or C++ style comment block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arkings, so doxygen knows it is a piece of structured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end up in the generated documentation. The \ref cppblock "nex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the various style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ython, VHDL, and Fortran code there are different com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, which can be found in sections \ref pythonblocks, \ref vhdl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fortranblock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ppblock Comment blocks for C-like languages (C/C++/C#/Objective-C/PHP/Jav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ity in the code there are two (or in some cases three) types of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ogether form the documentation for that entity; a *brief* description and *detail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both are optional. For methods and functions there is als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escription, the so called *in body* description,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atenation of all comment blocks found within the body of the method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ore than one brief or detailed description is allowed (but not recomm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rder in which the descriptions will appear is not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ame suggest, a brief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one-liner, whereas the detailed description provides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ed documentation. An "in body" description can also act as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r can describe a collection of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TML output brief description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tooltips at places where an item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mark a comment block as a detailed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use the Javadoc style, which consist of a C-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starting with two *'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or you can use the Qt style and add an exclamation mark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opening of a C-style comment block, as shown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cases the intermediate *'s are optional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 third alternative is to use a block of &lt;i&gt;at least two&lt;/i&gt; C++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where each line starts with an additional slas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. Here are examples of the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blank line ends a documentation block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like to make their comment blocks more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For this purpose you can us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/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2 slashes to end the normal comment block and start a special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 careful when using a reformatter like clang-format as it may see this typ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2 separate comments and introduce spacing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... tex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..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JAVADOC_BANNER = Y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avadoc-bann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avadoc-banner/html/javadoc-banner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avadoc_banner_example}{Javadoc Banne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ief description there are also several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ne could use the \ref cmdbrief "\\brief" comman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mment blocks. This command ends at the end of a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detailed description follows afte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brief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Brief descriptio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etailed description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ref cfg_javadoc_autobrief "JAVADOC_AUTOBRIEF" is set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using Javadoc sty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will automatically start a brief description which en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dot followed by a space or new line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has the same effect for multi-line special C++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 which ends at this dot. Detail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third option is to use a special C++ style comment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n more than one line.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Detailed description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start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blank line in the last example, which is required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from the block containing the detailed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should also be set to \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 is quite flexible. If you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Brief description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really a detailed description since it spans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nother detailed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joined. Note that this is also the case if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t different places in the code! In this case the orde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rder in which doxygen parses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other documentation systems, doxygen also allows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members (including global functions)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definition. This way the documentation can be placed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stead of the header file. This keeps the header file compact, and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r of the members more direct acces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ompromise the brief description could be plac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and the detailed description before the memb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memberdoc Putting documentation aft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ocument the members of a file, struct, union, class, or 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desired to place the documentation block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before. For this purpose you have to put an additional \&lt;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ent block. Note that this also works for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!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lock can be used to put a Qt styl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\e after a member. Other way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**&lt; Detailed description after the me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!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Detailed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/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ten one only wants to put a brief description after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!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var; ///&lt; Brief description after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ne can use the \ref cmdparam "\@param" command to document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e &lt;code&gt;[in]&lt;/code&gt;, &lt;code&gt;[out]&lt;/code&gt;, &lt;code&gt;[in,out]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the direction. For inline documentation this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arting with the direction attribut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foo(int v /**&lt; [in] docs for input parameter v. */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blocks have the same structure and meani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ent blocks in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\&lt; indicates that the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front of the block instead of after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se comment blo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fterdo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afterdoc/html/class_after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afterdoc_example}{After Block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These blocks can only be used to document \e members and \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not be used to document files, classes, unions, str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s, namespaces, macros, and enums themselves. Furthermore, the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mentioned in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ike &lt;code&gt;\\class&lt;/code&gt;)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these comment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Be careful using this construct as part of a macro definition, because when \ref cfg_macro_expansion "MACRO_EXPANSION" is set to `Y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places where the macro is applied, also the comment will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comment is then used as documentation for the last item encountered and not for the macro definition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docexample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piece of C++ code using the Qt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qt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qtstyle/html/class_q_tstyle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qtstyle_example}{QT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ef descriptions are included in the member overvie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namespace or file and are printed using a small ital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description can be hidden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brief_member_desc "BRIEF_MEMBER_DESC" to \c 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). By default the brief descriptions becom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f the detail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this can be changed by setting the \ref cfg_repeat_brief "REPEAT_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to \c NO). Both the brief and the detailed description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Q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a Javadoc style documentation block behaves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tyle documentation block. This is not according the Javadoc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re the first sentence of the documentation block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brief description. To enable this behavior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javadoc_autobrief "JAVADOC_AUTOBRIEF" to YE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able this option and want to put a do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ithout ending it, you should put a backslash and a spac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* Brief description (e.g.\ using only a few words). Details follow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piece of code as shown above, this time docu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doc style and \ref cfg_javadoc_autobrief "JAVADOC_AUTOBRIEF" set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jdsty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jdstyle/html/class_javadoc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jdstyle_example}{Javadoc Sty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one wishes the first sentence of a Qt sty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o automatically be treated as a brief description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qt_autobrief "QT_AUTOBRIEF" to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structuralcommands Documentation at other pl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in the previous section the comment blocks were always located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f the declaration or definition of a file, class or namespace or *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* or *after*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often comfortable, there may sometimes be reasons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somewhere else. For documenting a file this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ince there is no such thing as "in front of a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your documentation blocks prac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(the exception is inside the body of a function or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 style comment blo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you pay for not pu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lock directly before (or after) an item is the need to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 inside the documentation block, which lead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on of information. So in practice you should \e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\e unless other requirements force you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mands (like \ref cmd_intro "all other commands") start with a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tt&gt;\\&lt;/tt&gt;), or an at-sign (&lt;tt&gt;\@&lt;/tt&gt;) if you prefer Javadoc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ommand name and one or mor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f you want to document the class \c Tes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you could have also put the following documentation block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that is read by doxy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clas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A tes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re detailed clas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 special command \c \\class is us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contains documentation for the class \c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uctural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struct to document a C-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union to document a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enum to document an enumer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n to documen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var to document a variable or typedef or enum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def to document a \#de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typedef to document a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file to documen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namespace to document a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package to document a Jav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c \\interface to document an ID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\ref commands for detailed information about thes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a member of a C++ class, you must also document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same holds for namespaces. To document a global C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, enum or preprocessor definition you must first documen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it (usually this will be a header file, because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information that is exported to other sourc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attention Let's repeat that, because it is often overloo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cument global objects (functions, typedefs, enum, macros, etc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must&lt;/em&gt; document the file in which they are defined.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&lt;em&gt;must&lt;/em&gt; at least be a \verbatim /*! \file */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\verbatim /** @file */ \endverbatim line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C header named \c structcmd.h that is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ructur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structcm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structcmd/html/structcmd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structcmd_example}{Structural Comma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each comment block in the example above contains a structural comman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blocks could be moved to another location or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source file for instance), without affecting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. The disadvantage of this approach is that proto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licated, so all changes have to be made twice! Because of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first consider if this is really needed, and avoid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if possible. I often receive examples that contain \\f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ment blocks which are place in front of a function. This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se where the \\fn command is redundant and will only lead 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lace a comment block in a file with one of the following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dox`, `.txt`, `.doc`, `.md` or `.markdown` or when the extension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d` by means of the \ref cfg_extension_mapping "EXTENSION_MAPP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xygen will hide this file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file that doxygen cannot parse but still would like to documen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how it as-is using \ref cmdverbinclude "\\verbinclude"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Look at this nic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verbinclude myscript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script is explicitly listed in the \ref cfg_input "INPU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ref cfg_file_patterns "FILE_PATTERNS" includes the `.sh` exten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can be found in the path set via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ythonblocks Comment blocks in Pyth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ython there is a standard way of documenting the co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lled documentation strings (&lt;tt&gt;\"\"\"&lt;/tt&gt;). Such strings are stored in \c __doc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retrieved at runtime. Doxygen will extract such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e they have to be represented in a preformatte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ocstring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docstring/html/namespacedoc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thon_example}{Python Docstring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When using &lt;tt&gt;\"\"\"&lt;/tt&gt; none of doxygen's \ref cmd_intro "specia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and the text is shown as verbatim text see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doxygen's \ref cmd_intro "special commands" and have the text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stead of &lt;tt&gt;\"\"\"&lt;/tt&gt; use &lt;tt&gt;\"\"\"!&lt;/tt&gt;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python_docstring "PYTHON_DOCSTRING" to \c NO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te Instead of &lt;tt&gt;\"\"\"&lt;/tt&gt; one can also use &lt;tt&gt;'''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nother way to document Python code using com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"##" or "##&lt;". These type of comment blocks are more in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cumentation blocks work for the other languages support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also allows the use of speci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ame example again but now using doxygen style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pyexampl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pyexample/html/namespacepy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py_example}{Pytho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python looks more like Java than like C or C++,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java "OPTIMIZE_OUTPUT_JAVA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hdlblocks Comment blocks in V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HDL a comment normally start with "--". Doxygen will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--!". There are only two types of comment blocks in VH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line "--!" comment representing a brief description, and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-!" comment (where the "--!" prefix is repeated for each line)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always located in front of the item that is being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exception: for ports the comment can also be afte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n treated as a brief description for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VHDL file with doxygen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 mux.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examples/mux/html/mux_8vhdl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\hyperlink{vhdl_example}{VHDL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HDL 2008 it is also possible to use `/``*` style comment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ill handle `/``* ... *``/`as plain comments and `/``*! ... *``/`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comments as special comments to be pars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proper looking output you ne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optimize_output_vhdl "OPTIMIZE_OUTPUT_VHDL" to \c Y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This will also affect a number of other settings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already set correctly doxygen will produce a warning tell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where overr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fortranblocks Comment blocks in 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doxygen for Fortran cod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ref cfg_optimize_for_fortran "OPTIMIZE_FOR_FORTRAN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tries to guess if the source code is fixed format Fortr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at Fortran code. This may not always be correct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use \ref cfg_extension_mapping "EXTENSION_MAPPING" to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`EXTENSION_MAPPING =  f=FortranFixed f90=FortranFree`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 are interpreted as fixed format Fortran code an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\c f90 are interpreted as free format Fortr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ran "!&gt;" or "!&lt;" starts a comment and "!!" or "!&gt;"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an one line comment into a multi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a documented Fortran sub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&gt; Build the restriction matrix for the aggr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param aggr information about the aggr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 @todo Handle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routine IntRestBuild(A,aggr,Restrict,A_g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in) :: A !&lt; our fine level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Aggrs), intent(in) :: ag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(SpMtx), intent(out) :: Restrict !&lt; Our restric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you can also use comments in fixed forma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{.f}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Functio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another line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 inpu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cstructure Anatomy of a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ection focused on how to make the comments in your cod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xygen, it explained the difference between a brief and a detailed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structur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look at the contents of the comment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various styles of formatting your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form is to use plain text. This will appear as-is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deal for a shor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er descriptions you often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ome more structure, like a block of verbatim text, a lis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le. For this doxygen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daringfireball.net/projects/markdown/syntax"&gt;Markdow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including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michelf.ca/projects/php-markdown/extra/"&gt;Markdown Extr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is designed to be very easy to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ormatting is inspired by plain tex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 works great for simple, generic formatting, like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your project. Doxygen also supports reading of markdow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more details see chapter \ref mark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ing language specific formatting doxyge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of additional markup on top of Markdown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&lt;a href="https://en.wikipedia.org/wiki/Javadoc"&gt;Javadoc&lt;/a&gt; like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commands for a complete overview of al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&lt;a href="https://docs.microsoft.com/en-us/dotnet/csharp/programming-guide/xmldoc/recommended-tags-for-documentation-comments"&gt;XML&lt;/a&gt; 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pecified in the &lt;a href="http://standards.iso.org/ittf/PubliclyAvailableStandards/c042926_ISO_IEC_23270_2006(E).zip"&gt;C# standard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\ref xmlcmds for the XML commands 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still not enough doxygen also supports a \ref htmlcmds "subse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https://en.wikipedia.org/wiki/HTML"&gt;HTML&lt;/a&gt; markup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markdown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