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 not edit this file. It was generated by the translator.py scrip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06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$Id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langhowto Internationaliz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Support for multiple languages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has built-in support for multiple languages. This mean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ragments, generated by doxygen, can be produced in languages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English (the default). The output language is chosen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 (with default name and known as Doxy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ly (version 1.7.1), 38 langu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upported (sorted alphabetically):</w:t>
      </w:r>
    </w:p>
    <w:p>
      <w:pPr>
        <w:pStyle w:val="PreformattedText"/>
        <w:bidi w:val="0"/>
        <w:spacing w:before="0" w:after="0"/>
        <w:jc w:val="left"/>
        <w:rPr/>
      </w:pPr>
      <w:r>
        <w:rPr/>
        <w:t>Afrikaans, Arabic, Brazilian Portuguese, Catalan, Chinese, Chin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al, Croatian, Czech, Danish, Dutch, English, Esperanto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nish, French, German, Greek, Hungarian, Indonesian, Itali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Japanese (+En), Korean (+En), Lithuanian, Macedonian, Norwegi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ian, Polish, Portuguese, Romanian, Russian, Serbi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bianCyrilic, Slovak, Slovene, Spanish, Swedish, Turkish, Ukraini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ietnamese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 of information related to the supported language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sorted by language alphabetically.  The &lt;b&gt;Status&lt;/b&gt;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generated from sources and shows approximately the la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translator was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 align="center" cellspacing="0" cellpadding="0" border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 bgcolor="#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able cellspacing="1" cellpadding="2" border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4040c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&gt;&lt;b&gt;&lt;font size="+1" color="#ffffff"&gt; Language &lt;/font&gt;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&gt;&lt;b&gt;&lt;font size="+1" color="#ffffff"&gt; Maintainer &lt;/font&gt;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&gt;&lt;b&gt;&lt;font size="+1" color="#ffffff"&gt; Contact address &lt;/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font size="-2" color="#ffffff"&gt;(replace the at and dot)&lt;/font&gt;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&gt;&lt;b&gt;&lt;font size="+1" color="#ffffff"&gt; Status &lt;/font&gt;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!-- table content begin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Afrikaans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Johan Prinsloo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johan at zippysnoek dot 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6.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Arabic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Moaz Reyad&lt;br/&gt;&lt;span style="color: red; background-color: yellow"&gt;-- searching for the maintainer --&lt;/span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&lt;span style="color: brown"&gt;[resigned]&lt;/span&gt;&lt;br/&gt;&lt;span style="color: brown"&gt;[Please, try to help to find someone.]&lt;/span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4.6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Brazilian Portugues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Fabio "FJTC" Jun Takada Chino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jun-chino at uol dot com dot br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Catal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Maximiliano Pin&lt;br/&gt;Albert Mora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max dot pin at bitroit dot com&lt;br/&gt;&lt;span style="color: brown"&gt;[unreachable]&lt;/span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6.3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Chines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Li Daobing&lt;br/&gt;Wei Liu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lidaobing at gmail dot com&lt;br/&gt;liuwei at asiainfo dot 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6.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Chinese Traditiona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Daniel YC Lin&lt;br/&gt;Gary Le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dlin dot tw at gmail dot com&lt;br/&gt;garywlee at gmail dot 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6.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Croati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Boris Bralo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boris dot bralo at gmail dot 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Czec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Petr Přikry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prikrylp at skil dot cz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Danis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Erik Søe Sørense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eriksoe+doxygen at daimi dot au dot dk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5.4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Dutc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Dimitri van Heesc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dimitri at stack dot n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Englis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Dimitri van Heesc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dimitri at stack dot n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Esperanto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Ander Martinez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dwarfnauko at gmail dot 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Finnis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Antti Lain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antti dot a dot laine at tut dot fi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6.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Frenc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Xavier Outhier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xouthier at yahoo dot fr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6.3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Germ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Jens Seide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jensseidel at users dot sf dot net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6.3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Greek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Paul Gessos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gessos dot paul at yahoo dot gr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Hungari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Ákos Kiss&lt;br/&gt;Földvári György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akiss at users dot sourceforge dot net&lt;br/&gt;&lt;span style="color: brown"&gt;[unreachable]&lt;/span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4.6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Indonesi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Hendy Iraw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ceefour at gauldong dot net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4.6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Itali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Alessandro Falappa&lt;br/&gt;Ahmed Aldo Faisa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alessandro at falappa dot net&lt;br/&gt;aaf23 at cam dot ac dot uk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6.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Japanes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Hiroki Iseri&lt;br/&gt;Ryunosuke Satoh&lt;br/&gt;Kenji Nagamatsu&lt;br/&gt;Iwasa Kazmi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goyoki at gmail dot com&lt;br/&gt;sun594 at hotmail dot com&lt;br/&gt;naga at joyful dot club dot ne dot jp&lt;br/&gt;&lt;span style="color: brown"&gt;[unreachable]&lt;/span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6.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JapaneseE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see the Japanese languag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&amp;nbsp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English based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Kore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Kim Taedong&lt;br/&gt;SooYoung Jung&lt;br/&gt;Richard Ki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fly1004 at gmail dot com&lt;br/&gt;jung5000 at gmail dot com&lt;br/&gt;&lt;span style="color: brown"&gt;[unreachable]&lt;/span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KoreanE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see the Korean languag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&amp;nbsp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English based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Lithuani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Tomas Simonaitis&lt;br/&gt;Mindaugas Radzius&lt;br/&gt;Aidas Berukstis&lt;br/&gt;&lt;span style="color: red; background-color: yellow"&gt;-- searching for the maintainer --&lt;/span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&lt;span style="color: brown"&gt;[unreachable]&lt;/span&gt;&lt;br/&gt;&lt;span style="color: brown"&gt;[unreachable]&lt;/span&gt;&lt;br/&gt;&lt;span style="color: brown"&gt;[unreachable]&lt;/span&gt;&lt;br/&gt;&lt;span style="color: brown"&gt;[Please, try to help to find someone.]&lt;/span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4.6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Macedoni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Slave Jovanovski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slavejovanovski at yahoo dot 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6.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Norwegi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Lars Erik Jordet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lejordet at gmail dot 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4.6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Persi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Ali Nadalizade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nadalizadeh at gmail dot 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Polis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Piotr Kaminski&lt;br/&gt;Grzegorz Kowal&lt;br/&gt;Krzysztof Kra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&lt;span style="color: brown"&gt;[unreachable]&lt;/span&gt;&lt;br/&gt;&lt;span style="color: brown"&gt;[unreachable]&lt;/span&gt;&lt;br/&gt;krzysztof dot kral at gmail dot 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6.3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Portugues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Rui Godinho Lopes&lt;br/&gt;&lt;span style="color: red; background-color: yellow"&gt;-- searching for the maintainer --&lt;/span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&lt;span style="color: brown"&gt;[resigned]&lt;/span&gt;&lt;br/&gt;&lt;span style="color: brown"&gt;[Please, try to help to find someone.]&lt;/span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3.3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Romani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Ionut Dumitrascu&lt;br/&gt;Alexandru Iosup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reddumy at yahoo dot com&lt;br/&gt;aiosup at yahoo dot 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6.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Russi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Alexandr Chelpanov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cav at cryptopro dot ru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6.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Serbi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Dejan Milosavljevic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&lt;span style="color: brown"&gt;[unreachable]&lt;/span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6.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SerbianCyrilic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Nedeljko Stefanovic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stenedjo at yahoo dot 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6.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Slovak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Kali+Laco Švec&lt;br/&gt;Petr Přikry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the Slovak language advisors&lt;br/&gt;prikrylp at skil dot cz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Sloven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Matjaž Ostroveršnik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matjaz dot ostroversnik at ostri dot org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4.6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Spanis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Bartomeu&lt;br/&gt;Francisco Oltra Thennet&lt;br/&gt;David Vaquero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bartomeu at loteria3cornella dot com&lt;br/&gt;&lt;span style="color: brown"&gt;[unreachable]&lt;/span&gt;&lt;br/&gt;david at grupoikusnet dot 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Swedis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Mikael Halli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mikaelhallin at yahoo dot s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6.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Turkis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Emin Ilker Cetinbas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niw3 at yahoo dot 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Ukraini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Olexij Tkatchenko&lt;br/&gt;&lt;span style="color: red; background-color: yellow"&gt;-- searching for the maintainer --&lt;/span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&lt;span style="color: brown"&gt;[resigned]&lt;/span&gt;&lt;br/&gt;&lt;span style="color: brown"&gt;[Please, try to help to find someone.]&lt;/span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4.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Vietnames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Dang Minh Tu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tuanvietkey at gmail dot 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6.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!-- table content end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not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longtable}{|l|l|l|l|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h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\bf Language} &amp; {\bf Maintainer} &amp; {\bf Contact address} &amp; {\bf Status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rikaans &amp; Johan Prinsloo &amp; {\tt\tiny johan at zippysnoek dot com} &amp; 1.6.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abic &amp; Moaz Reyad &amp; {\tt\tiny [resigned] moazreyad at yahoo dot com} &amp; 1.4.6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-- searching for the maintainer -- &amp; {\tt\tiny [Please, try to help to find someone.]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azilian Portuguese &amp; Fabio "FJTC" Jun Takada Chino &amp; {\tt\tiny jun-chino at uol dot com dot br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alan &amp; Maximiliano Pin &amp; {\tt\tiny max dot pin at bitroit dot com} &amp; 1.6.3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Albert Mora &amp; {\tt\tiny [unreachable] amora at iua dot upf dot es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inese &amp; Li Daobing &amp; {\tt\tiny lidaobing at gmail dot com} &amp; 1.6.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Wei Liu &amp; {\tt\tiny liuwei at asiainfo dot com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inese Traditional &amp; Daniel YC Lin &amp; {\tt\tiny dlin dot tw at gmail dot com} &amp; 1.6.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Gary Lee &amp; {\tt\tiny garywlee at gmail dot com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oatian &amp; Boris Bralo &amp; {\tt\tiny boris dot bralo at gmail dot com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zech &amp; Petr Přikryl &amp; {\tt\tiny prikrylp at skil dot cz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nish &amp; Erik Søe Sørensen &amp; {\tt\tiny eriksoe+doxygen at daimi dot au dot dk} &amp; 1.5.4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tch &amp; Dimitri van Heesch &amp; {\tt\tiny dimitri at stack dot nl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glish &amp; Dimitri van Heesch &amp; {\tt\tiny dimitri at stack dot nl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peranto &amp; Ander Martinez &amp; {\tt\tiny dwarfnauko at gmail dot com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nish &amp; Antti Laine &amp; {\tt\tiny antti dot a dot laine at tut dot fi} &amp; 1.6.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nch &amp; Xavier Outhier &amp; {\tt\tiny xouthier at yahoo dot fr} &amp; 1.6.3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rman &amp; Jens Seidel &amp; {\tt\tiny jensseidel at users dot sf dot net} &amp; 1.6.3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eek &amp; Paul Gessos &amp; {\tt\tiny gessos dot paul at yahoo dot gr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ungarian &amp; Ákos Kiss &amp; {\tt\tiny akiss at users dot sourceforge dot net} &amp; 1.4.6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Földvári György &amp; {\tt\tiny [unreachable] foldvari lost at cyberspace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onesian &amp; Hendy Irawan &amp; {\tt\tiny ceefour at gauldong dot net} &amp; 1.4.6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alian &amp; Alessandro Falappa &amp; {\tt\tiny alessandro at falappa dot net} &amp; 1.6.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Ahmed Aldo Faisal &amp; {\tt\tiny aaf23 at cam dot ac dot uk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panese &amp; Hiroki Iseri &amp; {\tt\tiny goyoki at gmail dot com} &amp; 1.6.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Ryunosuke Satoh &amp; {\tt\tiny sun594 at hotmail dot com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Kenji Nagamatsu &amp; {\tt\tiny naga at joyful dot club dot ne dot jp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Iwasa Kazmi &amp; {\tt\tiny [unreachable] iwasa at cosmo-system dot jp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paneseEn &amp; see the Japanese language &amp; {\tt\tiny ~} &amp; English bas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orean &amp; Kim Taedong &amp; {\tt\tiny fly1004 at gmail dot com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SooYoung Jung &amp; {\tt\tiny jung5000 at gmail dot com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Richard Kim &amp; {\tt\tiny [unreachable] ryk at dspwiz dot com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oreanEn &amp; see the Korean language &amp; {\tt\tiny ~} &amp; English bas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thuanian &amp; Tomas Simonaitis &amp; {\tt\tiny [unreachable] haden at homelan dot lt} &amp; 1.4.6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Mindaugas Radzius &amp; {\tt\tiny [unreachable] mindaugasradzius at takas dot lt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Aidas Berukstis &amp; {\tt\tiny [unreachable] aidasber at takas dot lt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-- searching for the maintainer -- &amp; {\tt\tiny [Please, try to help to find someone.]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cedonian &amp; Slave Jovanovski &amp; {\tt\tiny slavejovanovski at yahoo dot com} &amp; 1.6.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wegian &amp; Lars Erik Jordet &amp; {\tt\tiny lejordet at gmail dot com} &amp; 1.4.6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sian &amp; Ali Nadalizadeh &amp; {\tt\tiny nadalizadeh at gmail dot com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ish &amp; Piotr Kaminski &amp; {\tt\tiny [unreachable] Piotr dot Kaminski at ctm dot gdynia dot pl} &amp; 1.6.3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Grzegorz Kowal &amp; {\tt\tiny [unreachable] g\_kowal at poczta dot onet dot pl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Krzysztof Kral &amp; {\tt\tiny krzysztof dot kral at gmail dot com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uguese &amp; Rui Godinho Lopes &amp; {\tt\tiny [resigned] rgl at ruilopes dot com} &amp; 1.3.3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-- searching for the maintainer -- &amp; {\tt\tiny [Please, try to help to find someone.]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manian &amp; Ionut Dumitrascu &amp; {\tt\tiny reddumy at yahoo dot com} &amp; 1.6.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Alexandru Iosup &amp; {\tt\tiny aiosup at yahoo dot com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ssian &amp; Alexandr Chelpanov &amp; {\tt\tiny cav at cryptopro dot ru} &amp; 1.6.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bian &amp; Dejan Milosavljevic &amp; {\tt\tiny [unreachable] dmilos at email dot com} &amp; 1.6.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bianCyrilic &amp; Nedeljko Stefanovic &amp; {\tt\tiny stenedjo at yahoo dot com} &amp; 1.6.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ovak &amp; Kali+Laco Švec &amp; {\tt\tiny the Slovak language advisors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Petr Přikryl &amp; {\tt\tiny prikrylp at skil dot cz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ovene &amp; Matjaž Ostroveršnik &amp; {\tt\tiny matjaz dot ostroversnik at ostri dot org} &amp; 1.4.6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anish &amp; Bartomeu &amp; {\tt\tiny bartomeu at loteria3cornella dot com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Francisco Oltra Thennet &amp; {\tt\tiny [unreachable] foltra at puc dot cl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David Vaquero &amp; {\tt\tiny david at grupoikusnet dot com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edish &amp; Mikael Hallin &amp; {\tt\tiny mikaelhallin at yahoo dot se} &amp; 1.6.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rkish &amp; Emin Ilker Cetinbas &amp; {\tt\tiny niw3 at yahoo dot com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krainian &amp; Olexij Tkatchenko &amp; {\tt\tiny [resigned] olexij at tkatchenko dot com} &amp; 1.4.1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-- searching for the maintainer -- &amp; {\tt\tiny [Please, try to help to find someone.]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etnamese &amp; Dang Minh Tuan &amp; {\tt\tiny tuanvietkey at gmail dot com} &amp; 1.6.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long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rmal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people on the list have indicated that they were also bu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ing other things, so if you want to help to speed things up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them (or me)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ant to add support for a language that is not yet 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ad the next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Adding a new language to doxygen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rt HOWTO explains how to add support for the new language to Doxy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follow these step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Tell me for which language you want to add support. If no one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s already working on support for that language, you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ssigned as the maintainer for the langu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Create a copy of translator_en.h and nam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lator_\&lt;your_2_letter_country_code\&gt;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'll use xx in the rest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Add definition of the symbol for your language in the config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wo places in the scrip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After the &lt;code&gt;f_langs=&lt;/code&gt; is statement, in lower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In the string that following &lt;code&gt;\@allowed=&lt;/code&gt; in upper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run the configure script such that is generates src/lang_cfg.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should now contain a \#define for your languag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Edit language.cp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d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def LANG_xx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&lt;translator_xx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ember to use the same symbol LANG_xx that you added to \c lang_cfg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.e., the \c xx should be capital letters that identify your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other hand, the \c xx inside your \c translator_xx.h sh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wer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&gt;Now, in &lt;code&gt;setTranslator()&lt;/code&gt;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def LANG_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 if (L_EQUAL("your_language_name"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Translator = new TranslatorYourLanguag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endif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the &lt;code&gt;if { ... }&lt;/code&gt;. I.e., it must be placed after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creating the English translator at the beginning, and befo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ode&gt;else { ... }&lt;/code&gt; part that creates the translator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language (English aga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Edit libdoxygen.pro.in and add \c translator_xx.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\c HEADERS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Edit &lt;code&gt;translator_xx.h&lt;/code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li&gt;Rename &lt;code&gt;TRANSLATOR_EN_H&lt;/code&gt; to &lt;code&gt;TRANSLATOR_XX_H&lt;/cod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wice (i.e. in the \c \#ifndef and \c \#define preprocessor commands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beginning of the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li&gt;Rename TranslatorEnglish to TranslatorYour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li&gt;In the member &lt;code&gt;idLanguage()&lt;/code&gt; change "english"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of your language (use lower case characters only).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 the language you may also wish to change the member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texLanguageSupportCommand(), idLanguageCharset() and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you will recognize them when you start the wor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li&gt;Edit all the strings that are returned by the member function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tart with t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y to match punctuation and capital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enter special characters (with accents) you c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li&gt;  Enter them directly if your keyboard supports that and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ing a Latin-1 font. Doxygen will trans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racters to proper \f$\mbox{\LaTeX}\f$ and le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ML and man output for what it is (which is fin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dLanguageCharset() is set correct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&gt;  Use html codes like \&amp;auml; for an a with an umlaut (i.e. &amp;auml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e the HTML specification for the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Run configure and make again from the root of the distribu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order to regenerated the Make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Now you can use &lt;code&gt;OUTPUT_LANGUAGE = your_language_name&lt;/cod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config file to generate output in your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nd &lt;code&gt;translator_xx.h&lt;/code&gt; to me so I can add it to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 also your name and e-mail address to be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 maintainers.txt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Maintaining a language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versions of doxygen may use new translated sentences.  In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, the \c Translator class requires implementation of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 -- its interface changes.  Of course, the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ences need to be translated to the other languages.  At lea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methods have to be implemented by the language-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 class; otherwise, doxygen wouldn't even compile.  Wa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all language maintainers have translated the new senten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 the results would not be very practical. The follow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the usage of translator adapters to solve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b&gt;The role of Translator Adapters.&lt;/b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the \c Translator class interface changes in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, the new class \c TranslatorAdapter_x_y_z is added to th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_adapter.h file (here x, y, and z are numb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 to the current official version of doxygen)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s that previously derived from the \c Translator clas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e from this adapter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 TranslatorAdapter_x_y_z class implements the new,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.  If the new method replaces some similar but obso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(s) (e.g. if the number of arguments changed and/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ity of the older method was changed or enriched), th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Adapter_x_y_z class may use the obsolete method to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which is as close as possible to the older resul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language.  If it is not possible, the result (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) is obtained using the English translator, which is (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ition) always up-to-dat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For example,&lt;/b&gt; when the new \c trFile() metho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(to determine the capitalization of the first let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ngular/plural form) was introduced to replace the older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trFiles() without arguments, the following code appeared 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ranslator adapter cla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! This is the default implementation of the obsolete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used in the documentation of a group before th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links to documented files.  This is possibly local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rtual QCString trFile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return "Files"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! This is the localized implementation of newer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using the obsolete method trFile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rtual QCString trFile(bool first_capital, bool singul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first_capital &amp;&amp; !singul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trFiles();  // possibly localized, obsolete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english.trFile(first_capital, singula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 trFiles() is not present in the \c TranslatorEnglish cla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t was removed as obsolete.  However, it was used until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ts call was replaced b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File(true, fa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oxygen source files.  Probably, many language transl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the obsolete method, so it perfectly makes sens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language dependent result in those cases. Th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English does not implement the old method.  It de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abstract \c Translator class.  On the other hand,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 for a different language does not implement the new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File() method.  Because of that it is derived from another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-- \c TranslatorAdapter_x_y_z. The \c TranslatorAdapter_x_y_z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have to implement the new, required \c trFile()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 translator adapter would not be compiled if th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Files() method was not implemented. This is the reas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ing the old method in the translator adapter class (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code, that was removed from the TranslatorEnglis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mplest way would be to pass the arguments to the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 and to return its result.  Instead, the adapter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\c trFiles() in one special case -- when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de&gt;trFile(true,&amp;nbsp;false)&lt;/code&gt; is called. 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ly used case at the time of introducing the new method --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  While this may look too complicated, the technique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velopers of the core sources to change the Trans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, while the users may not even notice the change.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, when the new \c trFile() is used with different argu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glish result is returned and it will be noticed by non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.  Here the maintainer of the language translator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at least that one particular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What says the base class of a language translator?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language translator class inherits from any adapter cla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 is needed.  In such case, the language translato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up-to-date.  On the other hand, if the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 derives directly from the abstract class \c Translato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translator is up-to-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lator adapter classes are chained so that the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 adapter class uses the one-step-newer translator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base class.  The newer adapter does less \e adapting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older one.  The oldest adapter class derives (indirect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ll of the adapter classes.  The name of the adapter cla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sen so that its suffix is derived from the previous offi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doxygen that did not need the adapter.  This way, on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 approximately, when the language translator class was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d -- see detail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west translator adapter derives from the abstract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AdapterBase class that derives directly from the abs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Translator class.  It adds only the private English-trans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for easy implementation of the default translation in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er classes, and it also enforces implementation of one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noticing the user that the language translation is not up-to-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because of that some sentences in the generated files may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lis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oldest adapter class is not used by any of the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s, it can be removed from the doxygen projec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ers should try to reach the state with the minimal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 adapter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To simplify the maintenance of the language translator classes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upported languages, the \c translator.py Pyth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ipt was developed (located in \c doxygen/doc directory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extracts the important information about obsole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methods from the source files for each of the languag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rmation is stored in the &lt;em&gt;translator report&lt;/em&gt; ASCI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translator_report.tx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 If you compiled thi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sources and if you have also doxygen sources availa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&lt;a href="../doc/translator_report.tx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&lt;code&gt;doxygen/doc/translator_report.txt&lt;/code&gt;&lt;/a&gt; should be valid.\endhtmlonl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king at the base class of the language translator, the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guesses also the status of the translator -- see the last colum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 with languages above.  The \c translator.py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when the doxygen documentation is generated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run the script manually whenever you feel that it can help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you are not forced to use the results of the script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find the same information by looking at the adapter cla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base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How should I update my language translator?&lt;/b&gt; Firstly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the language maintainer, or you should let him/her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changes.  The following text was written for the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ers as the primary aud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approaches to be taken when updat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.  If you are not extremely busy, you should always c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radical one.  When the update takes much more time tha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ed, you can always decide use some suitable translator adap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 the changes later and still make your translator wor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The most radical way of updating the language translator&lt;/b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make your translator class derive di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abstract class \c Translator and provide translation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 that are required to be implemented -- the compil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 you if you forgot to implement some of them.  If you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t, have a look at the \c TranslatorEnglish class to recogn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of the implemented method.  Looking at the previous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er class may help you sometimes, but it can also be mis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adapter classes do implement also the obsolete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the previous \c trFiles() examp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ther words, the up-to-date language translators do not ne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TranslatorAdapter_x_y_z classes at all, and you do not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anything else than the methods required by the Trans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ss (i.e. the pure virtual methods of the \c Translator --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with &lt;code&gt;=0;&lt;/code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everything compiles fine, try to run \c translator.py, and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at the translator report (ASCII file) at the \c doxygen/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Even if your translator is marked as up-to-date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may be some remarks related to your source code. Name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solete methods--that are not used at all--may be l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for your language. Simply, remove their code (and run th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.py again). Also, you will be informed when you forg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base class of your translator class to some newer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or directly to the Translator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If you do not have time to finish all the updates&lt;/b&gt;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start with &lt;em&gt;the most radical approach&lt;/em&gt; a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  You can always change the base class to the trans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er class that implements all of the not-yet-implemented meth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If you prefer to update your translator gradually&lt;/b&gt;, have a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\c TranslatorEnglish (the \c translator_en.h file). Insid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find the comments like &lt;code&gt;new since 1.2.4&lt;/code&gt; that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a number of methods that were implemented in the st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. Do implement the group of methods that are placed be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 that uses the same version numbers as your translator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. (For example, your translator class have to use th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Adapter_1_2_4, if it does not implement the methods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ent &lt;code&gt;new since 1.2.4&lt;/code&gt;. When you implement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lass should use newer translator ad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the \c translator.py script occasionally and give it your \c xx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cation (from \c translator_xx.h) to create the trans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 shorter (also produced faster) -- it will contain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related to your translator. Once you reach the stat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e class should be changed to some newer adapter, you will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te in the translator re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Don't forget to compile Doxygen to discover, whether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able. The \c translator.py does not check if everyth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with respect to the compiler. Because of that, it may l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about the necessary base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The most obsolete language translators&lt;/b&gt; would le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of too complicated adapters. Because of that,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rs may decide to derive such translators from th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English class, which is by definition always up-to-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doing so, all the missing methods will be replac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lish translation.  This means that not-implemented method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return the English result.  Such translators are mark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\c obsolete.  You should read it &lt;b&gt;really obsolete&lt;/b&gt;.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uess about the last update can be don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ten, it is possible to construct better result from the obso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.  Because of that, the translator adapter classe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f possible.  On the other hand, implementation of adapt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obsolete translators brings too much maintena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-time overh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