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33623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60125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32991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2393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