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942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700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473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992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