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ESS_MONO_EQ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n. (SUC m) &lt; (SUC n) = m &lt; 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