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116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203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414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240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