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athematics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hematical classes provided by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Primitives Primitive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Mathematic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GeometricObjects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 xml:space="preserve">\ingroup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FFT Fast Fourie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\ingroup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FunctionClasses Fun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</w:t>
        <w:tab/>
        <w:t>\ingroup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