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8648752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90510631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