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8862550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9073764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