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64804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6235004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2641193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595268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09805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996634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280590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72413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7069590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0766441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102825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