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202748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2027483"/>
      <w:bookmarkStart w:id="1" w:name="__Fieldmark__0_11520274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5202748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52027483"/>
      <w:bookmarkStart w:id="3" w:name="__Fieldmark__1_115202748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