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095339360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894890130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594207970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08508788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32797836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740621912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644677634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780800600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2123609892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76299992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460681559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698664314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483938337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7640456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627045902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052936034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409790582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644611052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592776687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410353048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038680119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072917848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125674816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945753759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874478742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39643661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