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1848599416"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1002798080"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1614587551"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1107417844"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1273070068"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2091868488"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92123121"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351230426"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1333406209"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893726323"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217977644"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706084987"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